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____»________ 2025 г №__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59"/>
        <w:gridCol w:w="567"/>
        <w:gridCol w:w="1843"/>
        <w:gridCol w:w="142"/>
        <w:gridCol w:w="1559"/>
      </w:tblGrid>
      <w:tr>
        <w:trPr>
          <w:trHeight w:val="94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138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59"/>
        <w:gridCol w:w="567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95 5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244 90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9 7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19 004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8 538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538,8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552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 155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424,24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83 424,2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31,21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98 09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539 069,2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62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62 88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00 44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8 19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6 792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1 151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6 79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 422,2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9 629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Стефанкова</cp:lastModifiedBy>
  <cp:lastPrinted>2013-03-13T09:36:00Z</cp:lastPrinted>
  <dcterms:modified xsi:type="dcterms:W3CDTF">2025-11-14T06:27:00Z</dcterms:modified>
  <cp:revision>34</cp:revision>
  <dc:subject/>
  <dc:title>Приложение 2</dc:title>
</cp:coreProperties>
</file>